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069822991"/>
      <w:bookmarkStart w:id="2" w:name="__Fieldmark__0_206982299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069822991"/>
      <w:bookmarkStart w:id="4" w:name="__Fieldmark__1_206982299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69822991"/>
      <w:bookmarkStart w:id="6" w:name="__Fieldmark__2_206982299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69822991"/>
      <w:bookmarkStart w:id="8" w:name="__Fieldmark__3_206982299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69822991"/>
      <w:bookmarkStart w:id="10" w:name="__Fieldmark__4_206982299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69822991"/>
      <w:bookmarkStart w:id="12" w:name="__Fieldmark__5_206982299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69822991"/>
      <w:bookmarkStart w:id="14" w:name="__Fieldmark__6_206982299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69822991"/>
      <w:bookmarkStart w:id="16" w:name="__Fieldmark__7_206982299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69822991"/>
      <w:bookmarkStart w:id="18" w:name="__Fieldmark__8_206982299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69822991"/>
      <w:bookmarkStart w:id="20" w:name="__Fieldmark__9_206982299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69822991"/>
      <w:bookmarkStart w:id="22" w:name="__Fieldmark__10_206982299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69822991"/>
      <w:bookmarkStart w:id="24" w:name="__Fieldmark__11_206982299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69822991"/>
      <w:bookmarkStart w:id="26" w:name="__Fieldmark__12_206982299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69822991"/>
      <w:bookmarkStart w:id="28" w:name="__Fieldmark__13_206982299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69822991"/>
      <w:bookmarkStart w:id="30" w:name="__Fieldmark__14_206982299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69822991"/>
      <w:bookmarkStart w:id="32" w:name="__Fieldmark__15_206982299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69822991"/>
      <w:bookmarkStart w:id="34" w:name="__Fieldmark__16_206982299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69822991"/>
      <w:bookmarkStart w:id="36" w:name="__Fieldmark__17_206982299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69822991"/>
      <w:bookmarkStart w:id="38" w:name="__Fieldmark__18_206982299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69822991"/>
      <w:bookmarkStart w:id="40" w:name="__Fieldmark__19_206982299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69822991"/>
      <w:bookmarkStart w:id="42" w:name="__Fieldmark__20_206982299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69822991"/>
      <w:bookmarkStart w:id="44" w:name="__Fieldmark__21_206982299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69822991"/>
      <w:bookmarkStart w:id="46" w:name="__Fieldmark__22_206982299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69822991"/>
      <w:bookmarkStart w:id="48" w:name="__Fieldmark__23_206982299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69822991"/>
      <w:bookmarkStart w:id="50" w:name="__Fieldmark__24_206982299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69822991"/>
      <w:bookmarkStart w:id="52" w:name="__Fieldmark__25_206982299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69822991"/>
      <w:bookmarkStart w:id="54" w:name="__Fieldmark__26_206982299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69822991"/>
      <w:bookmarkStart w:id="56" w:name="__Fieldmark__27_206982299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69822991"/>
      <w:bookmarkStart w:id="58" w:name="__Fieldmark__28_206982299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69822991"/>
      <w:bookmarkStart w:id="60" w:name="__Fieldmark__29_206982299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69822991"/>
      <w:bookmarkStart w:id="62" w:name="__Fieldmark__30_206982299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69822991"/>
      <w:bookmarkStart w:id="64" w:name="__Fieldmark__31_206982299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69822991"/>
      <w:bookmarkStart w:id="66" w:name="__Fieldmark__32_206982299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69822991"/>
      <w:bookmarkStart w:id="68" w:name="__Fieldmark__33_206982299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69822991"/>
      <w:bookmarkStart w:id="70" w:name="__Fieldmark__34_206982299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069822991"/>
      <w:bookmarkStart w:id="72" w:name="__Fieldmark__35_206982299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069822991"/>
      <w:bookmarkStart w:id="74" w:name="__Fieldmark__36_206982299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069822991"/>
      <w:bookmarkStart w:id="76" w:name="__Fieldmark__37_206982299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069822991"/>
      <w:bookmarkStart w:id="78" w:name="__Fieldmark__38_206982299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069822991"/>
      <w:bookmarkStart w:id="80" w:name="__Fieldmark__39_206982299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069822991"/>
      <w:bookmarkStart w:id="82" w:name="__Fieldmark__40_206982299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069822991"/>
      <w:bookmarkStart w:id="84" w:name="__Fieldmark__41_206982299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069822991"/>
      <w:bookmarkStart w:id="86" w:name="__Fieldmark__42_206982299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069822991"/>
      <w:bookmarkStart w:id="88" w:name="__Fieldmark__43_206982299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069822991"/>
      <w:bookmarkStart w:id="90" w:name="__Fieldmark__44_206982299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069822991"/>
      <w:bookmarkStart w:id="92" w:name="__Fieldmark__45_206982299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069822991"/>
      <w:bookmarkStart w:id="94" w:name="__Fieldmark__46_206982299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069822991"/>
      <w:bookmarkStart w:id="96" w:name="__Fieldmark__47_206982299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069822991"/>
      <w:bookmarkStart w:id="98" w:name="__Fieldmark__48_206982299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069822991"/>
      <w:bookmarkStart w:id="100" w:name="__Fieldmark__49_206982299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069822991"/>
      <w:bookmarkStart w:id="102" w:name="__Fieldmark__50_206982299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069822991"/>
      <w:bookmarkStart w:id="104" w:name="__Fieldmark__51_206982299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069822991"/>
      <w:bookmarkStart w:id="106" w:name="__Fieldmark__52_206982299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069822991"/>
      <w:bookmarkStart w:id="108" w:name="__Fieldmark__53_206982299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069822991"/>
      <w:bookmarkStart w:id="110" w:name="__Fieldmark__54_206982299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069822991"/>
      <w:bookmarkStart w:id="112" w:name="__Fieldmark__55_206982299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069822991"/>
      <w:bookmarkStart w:id="114" w:name="__Fieldmark__56_206982299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069822991"/>
      <w:bookmarkStart w:id="116" w:name="__Fieldmark__57_206982299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069822991"/>
      <w:bookmarkStart w:id="118" w:name="__Fieldmark__58_206982299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069822991"/>
      <w:bookmarkStart w:id="120" w:name="__Fieldmark__59_206982299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069822991"/>
      <w:bookmarkStart w:id="122" w:name="__Fieldmark__60_206982299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069822991"/>
      <w:bookmarkStart w:id="124" w:name="__Fieldmark__61_206982299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069822991"/>
      <w:bookmarkStart w:id="126" w:name="__Fieldmark__62_206982299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069822991"/>
      <w:bookmarkStart w:id="128" w:name="__Fieldmark__63_206982299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069822991"/>
      <w:bookmarkStart w:id="130" w:name="__Fieldmark__64_206982299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069822991"/>
      <w:bookmarkStart w:id="132" w:name="__Fieldmark__65_206982299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069822991"/>
      <w:bookmarkStart w:id="134" w:name="__Fieldmark__66_206982299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069822991"/>
      <w:bookmarkStart w:id="136" w:name="__Fieldmark__67_206982299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069822991"/>
      <w:bookmarkStart w:id="138" w:name="__Fieldmark__68_206982299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069822991"/>
      <w:bookmarkStart w:id="140" w:name="__Fieldmark__69_206982299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069822991"/>
      <w:bookmarkStart w:id="142" w:name="__Fieldmark__70_206982299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069822991"/>
      <w:bookmarkStart w:id="144" w:name="__Fieldmark__71_206982299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069822991"/>
      <w:bookmarkStart w:id="146" w:name="__Fieldmark__72_206982299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069822991"/>
      <w:bookmarkStart w:id="148" w:name="__Fieldmark__73_206982299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069822991"/>
      <w:bookmarkStart w:id="150" w:name="__Fieldmark__74_206982299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069822991"/>
      <w:bookmarkStart w:id="152" w:name="__Fieldmark__75_206982299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069822991"/>
      <w:bookmarkStart w:id="154" w:name="__Fieldmark__76_206982299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069822991"/>
      <w:bookmarkStart w:id="156" w:name="__Fieldmark__77_206982299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069822991"/>
      <w:bookmarkStart w:id="158" w:name="__Fieldmark__78_206982299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069822991"/>
      <w:bookmarkStart w:id="160" w:name="__Fieldmark__79_206982299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069822991"/>
      <w:bookmarkStart w:id="162" w:name="__Fieldmark__80_206982299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069822991"/>
      <w:bookmarkStart w:id="164" w:name="__Fieldmark__81_206982299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069822991"/>
      <w:bookmarkStart w:id="166" w:name="__Fieldmark__82_206982299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069822991"/>
      <w:bookmarkStart w:id="168" w:name="__Fieldmark__83_206982299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069822991"/>
      <w:bookmarkStart w:id="170" w:name="__Fieldmark__84_206982299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069822991"/>
      <w:bookmarkStart w:id="172" w:name="__Fieldmark__85_206982299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069822991"/>
      <w:bookmarkStart w:id="174" w:name="__Fieldmark__86_206982299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069822991"/>
      <w:bookmarkStart w:id="176" w:name="__Fieldmark__87_206982299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069822991"/>
      <w:bookmarkStart w:id="178" w:name="__Fieldmark__88_206982299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069822991"/>
      <w:bookmarkStart w:id="180" w:name="__Fieldmark__89_206982299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069822991"/>
      <w:bookmarkStart w:id="182" w:name="__Fieldmark__90_206982299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069822991"/>
      <w:bookmarkStart w:id="184" w:name="__Fieldmark__91_206982299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069822991"/>
      <w:bookmarkStart w:id="186" w:name="__Fieldmark__92_206982299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069822991"/>
      <w:bookmarkStart w:id="188" w:name="__Fieldmark__93_206982299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069822991"/>
      <w:bookmarkStart w:id="190" w:name="__Fieldmark__94_206982299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069822991"/>
      <w:bookmarkStart w:id="192" w:name="__Fieldmark__95_206982299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069822991"/>
      <w:bookmarkStart w:id="194" w:name="__Fieldmark__96_206982299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069822991"/>
      <w:bookmarkStart w:id="196" w:name="__Fieldmark__97_206982299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069822991"/>
      <w:bookmarkStart w:id="198" w:name="__Fieldmark__98_206982299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069822991"/>
      <w:bookmarkStart w:id="200" w:name="__Fieldmark__99_206982299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069822991"/>
      <w:bookmarkStart w:id="202" w:name="__Fieldmark__100_206982299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069822991"/>
      <w:bookmarkStart w:id="204" w:name="__Fieldmark__101_206982299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069822991"/>
      <w:bookmarkStart w:id="206" w:name="__Fieldmark__102_206982299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069822991"/>
      <w:bookmarkStart w:id="208" w:name="__Fieldmark__103_206982299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069822991"/>
      <w:bookmarkStart w:id="210" w:name="__Fieldmark__104_206982299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069822991"/>
      <w:bookmarkStart w:id="212" w:name="__Fieldmark__105_206982299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069822991"/>
      <w:bookmarkStart w:id="214" w:name="__Fieldmark__106_206982299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069822991"/>
      <w:bookmarkStart w:id="216" w:name="__Fieldmark__107_206982299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069822991"/>
      <w:bookmarkStart w:id="218" w:name="__Fieldmark__108_206982299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069822991"/>
      <w:bookmarkStart w:id="220" w:name="__Fieldmark__109_206982299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069822991"/>
      <w:bookmarkStart w:id="222" w:name="__Fieldmark__110_206982299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069822991"/>
      <w:bookmarkStart w:id="224" w:name="__Fieldmark__111_206982299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069822991"/>
      <w:bookmarkStart w:id="226" w:name="__Fieldmark__112_206982299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069822991"/>
      <w:bookmarkStart w:id="228" w:name="__Fieldmark__113_206982299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069822991"/>
      <w:bookmarkStart w:id="230" w:name="__Fieldmark__114_206982299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069822991"/>
      <w:bookmarkStart w:id="232" w:name="__Fieldmark__115_206982299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069822991"/>
      <w:bookmarkStart w:id="234" w:name="__Fieldmark__116_206982299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069822991"/>
      <w:bookmarkStart w:id="236" w:name="__Fieldmark__117_206982299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069822991"/>
      <w:bookmarkStart w:id="238" w:name="__Fieldmark__118_206982299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069822991"/>
      <w:bookmarkStart w:id="240" w:name="__Fieldmark__119_206982299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069822991"/>
      <w:bookmarkStart w:id="242" w:name="__Fieldmark__120_206982299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069822991"/>
      <w:bookmarkStart w:id="244" w:name="__Fieldmark__121_206982299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069822991"/>
      <w:bookmarkStart w:id="246" w:name="__Fieldmark__122_206982299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069822991"/>
      <w:bookmarkStart w:id="248" w:name="__Fieldmark__123_206982299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069822991"/>
      <w:bookmarkStart w:id="250" w:name="__Fieldmark__124_206982299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069822991"/>
      <w:bookmarkStart w:id="252" w:name="__Fieldmark__125_206982299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069822991"/>
      <w:bookmarkStart w:id="254" w:name="__Fieldmark__126_206982299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069822991"/>
      <w:bookmarkStart w:id="256" w:name="__Fieldmark__127_206982299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069822991"/>
      <w:bookmarkStart w:id="258" w:name="__Fieldmark__128_206982299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069822991"/>
      <w:bookmarkStart w:id="260" w:name="__Fieldmark__129_206982299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069822991"/>
      <w:bookmarkStart w:id="262" w:name="__Fieldmark__130_206982299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069822991"/>
      <w:bookmarkStart w:id="264" w:name="__Fieldmark__131_206982299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069822991"/>
      <w:bookmarkStart w:id="266" w:name="__Fieldmark__132_206982299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069822991"/>
      <w:bookmarkStart w:id="268" w:name="__Fieldmark__133_206982299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069822991"/>
      <w:bookmarkStart w:id="270" w:name="__Fieldmark__134_206982299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069822991"/>
      <w:bookmarkStart w:id="272" w:name="__Fieldmark__135_206982299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069822991"/>
      <w:bookmarkStart w:id="274" w:name="__Fieldmark__136_206982299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069822991"/>
      <w:bookmarkStart w:id="276" w:name="__Fieldmark__137_206982299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069822991"/>
      <w:bookmarkStart w:id="278" w:name="__Fieldmark__138_206982299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069822991"/>
      <w:bookmarkStart w:id="280" w:name="__Fieldmark__139_206982299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069822991"/>
      <w:bookmarkStart w:id="282" w:name="__Fieldmark__140_206982299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069822991"/>
      <w:bookmarkStart w:id="284" w:name="__Fieldmark__141_206982299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069822991"/>
      <w:bookmarkStart w:id="286" w:name="__Fieldmark__142_206982299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069822991"/>
      <w:bookmarkStart w:id="288" w:name="__Fieldmark__143_206982299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069822991"/>
      <w:bookmarkStart w:id="290" w:name="__Fieldmark__144_206982299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069822991"/>
      <w:bookmarkStart w:id="292" w:name="__Fieldmark__145_206982299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069822991"/>
      <w:bookmarkStart w:id="294" w:name="__Fieldmark__146_206982299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069822991"/>
      <w:bookmarkStart w:id="296" w:name="__Fieldmark__147_206982299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069822991"/>
      <w:bookmarkStart w:id="298" w:name="__Fieldmark__148_206982299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069822991"/>
      <w:bookmarkStart w:id="300" w:name="__Fieldmark__149_206982299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069822991"/>
      <w:bookmarkStart w:id="302" w:name="__Fieldmark__150_206982299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069822991"/>
      <w:bookmarkStart w:id="304" w:name="__Fieldmark__151_206982299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069822991"/>
      <w:bookmarkStart w:id="306" w:name="__Fieldmark__152_206982299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069822991"/>
      <w:bookmarkStart w:id="308" w:name="__Fieldmark__153_206982299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069822991"/>
      <w:bookmarkStart w:id="310" w:name="__Fieldmark__154_206982299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069822991"/>
      <w:bookmarkStart w:id="312" w:name="__Fieldmark__155_206982299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069822991"/>
      <w:bookmarkStart w:id="314" w:name="__Fieldmark__156_206982299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069822991"/>
      <w:bookmarkStart w:id="316" w:name="__Fieldmark__157_206982299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069822991"/>
      <w:bookmarkStart w:id="318" w:name="__Fieldmark__158_206982299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069822991"/>
      <w:bookmarkStart w:id="320" w:name="__Fieldmark__159_206982299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069822991"/>
      <w:bookmarkStart w:id="322" w:name="__Fieldmark__160_206982299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069822991"/>
      <w:bookmarkStart w:id="324" w:name="__Fieldmark__161_206982299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069822991"/>
      <w:bookmarkStart w:id="326" w:name="__Fieldmark__162_206982299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069822991"/>
      <w:bookmarkStart w:id="328" w:name="__Fieldmark__163_206982299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069822991"/>
      <w:bookmarkStart w:id="330" w:name="__Fieldmark__164_206982299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069822991"/>
      <w:bookmarkStart w:id="332" w:name="__Fieldmark__165_206982299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069822991"/>
      <w:bookmarkStart w:id="334" w:name="__Fieldmark__166_206982299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069822991"/>
      <w:bookmarkStart w:id="336" w:name="__Fieldmark__167_206982299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069822991"/>
      <w:bookmarkStart w:id="338" w:name="__Fieldmark__168_206982299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069822991"/>
      <w:bookmarkStart w:id="340" w:name="__Fieldmark__169_206982299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069822991"/>
      <w:bookmarkStart w:id="342" w:name="__Fieldmark__170_206982299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069822991"/>
      <w:bookmarkStart w:id="344" w:name="__Fieldmark__171_206982299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069822991"/>
      <w:bookmarkStart w:id="346" w:name="__Fieldmark__172_206982299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069822991"/>
      <w:bookmarkStart w:id="348" w:name="__Fieldmark__173_206982299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069822991"/>
      <w:bookmarkStart w:id="350" w:name="__Fieldmark__174_206982299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069822991"/>
      <w:bookmarkStart w:id="352" w:name="__Fieldmark__175_206982299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069822991"/>
      <w:bookmarkStart w:id="354" w:name="__Fieldmark__176_206982299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069822991"/>
      <w:bookmarkStart w:id="356" w:name="__Fieldmark__177_206982299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069822991"/>
      <w:bookmarkStart w:id="358" w:name="__Fieldmark__178_206982299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069822991"/>
      <w:bookmarkStart w:id="360" w:name="__Fieldmark__179_206982299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069822991"/>
      <w:bookmarkStart w:id="362" w:name="__Fieldmark__180_206982299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069822991"/>
      <w:bookmarkStart w:id="364" w:name="__Fieldmark__181_206982299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069822991"/>
      <w:bookmarkStart w:id="366" w:name="__Fieldmark__182_206982299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